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Cs/>
                <w:sz w:val="20"/>
                <w:szCs w:val="20"/>
              </w:rPr>
              <w:t>Ponavljamo, zato znamo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: Ponavljamo, zato znamo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hr.izzi.digital/DOS/15893/16633.html</w:t>
              </w:r>
            </w:hyperlink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Ponoviti sadržaje o jesnoj i niječnoj rečenici, niječnicama </w:t>
            </w:r>
            <w:r>
              <w:rPr>
                <w:i/>
                <w:sz w:val="20"/>
                <w:szCs w:val="20"/>
              </w:rPr>
              <w:t xml:space="preserve">ne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i/>
                <w:sz w:val="20"/>
                <w:szCs w:val="20"/>
              </w:rPr>
              <w:t>ni</w:t>
            </w:r>
            <w:r>
              <w:rPr>
                <w:sz w:val="20"/>
                <w:szCs w:val="20"/>
              </w:rPr>
              <w:t>, imenicama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5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oblikuje tekst služeći se imenicama, glagolima i pridjevima, uvažavajući gramatička i pravopisna pravila.</w:t>
            </w:r>
          </w:p>
          <w:p>
            <w:pPr>
              <w:pStyle w:val="Normal"/>
              <w:snapToGrid w:val="false"/>
              <w:spacing w:before="0" w:after="0"/>
              <w:rPr>
                <w:color w:val="231F2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Š HJ A.3.2.</w:t>
            </w:r>
            <w:r>
              <w:rPr>
                <w:color w:val="231F20"/>
                <w:sz w:val="20"/>
                <w:szCs w:val="20"/>
              </w:rPr>
              <w:t>Učenik sluša tekst i prepričava sadržaj poslušanoga tekst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/>
              <w:t>PRIPREMA / MOTIVACIJSKI UV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/>
              <w:t>RAD NA JEZIČNO-</w:t>
              <w:br/>
              <w:t>-METODIČKOME PREDLOŠK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/>
              <w:t>ZADATCI ZA PONAVLJANJE I UTVRĐIVANJE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/>
              <w:t>USUSTAVLJIVANJE JEZIČNIH SADRŽAJA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iteljica/učitelj dijeli učenike u dvije skupine: skupinu DA i skupinu NE. Svaka skupina ima spužvastu lopticu. Zadatak je da na učiteljičino /učiteljevo pitanje skupina DA odgovori jesnom, a skupina NE niječnom rečenicom. Odgovara onaj član skupine kojemu je dodana loptica, uz napomenu da se svakomu pruži prilika za odgovor. Učiteljica/učitelj postavlja pitanje. Npr.: </w:t>
            </w:r>
            <w:r>
              <w:rPr>
                <w:i/>
                <w:iCs/>
                <w:sz w:val="18"/>
                <w:szCs w:val="18"/>
              </w:rPr>
              <w:t>Voliš li palačinke? Bojiš li se mačke? Znaš li svirati bubnjeve? Jesi li naučila/naučio plivati?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kon odigrane igre učenici odgovaraju na pitanje kakvim je rečenicama odgovarala skupina DA, a kako se zovu rečenice kojima je odgovarala skupina N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čitaju 1. zadatak na 57. stranici i rješavaju ga. Jesne rečenice zaokružuju, a niječne prekriže. Zajedno provjeravaju točnost svojih odgovora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ne svađam se, ne trčim hodnicima, ne viče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znam svirati, razumijem zadatak, volim pomaga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enici samostalno rješavaju 2. zadatak. Nakon dogovorenoga vremena provjeravaju točnost tako da individualno komuniciraju s učiteljicom/učiteljem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ije rješavanja 3. i 4. zadatka učiteljica/učitelj ponavlja s učenicima što su imenice i glagol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kon ponavljanja učenici samostalno rješavaju zadatk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ice</w:t>
              <w:br/>
              <w:t>lopti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žbeni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Š HJ A.3.5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 xml:space="preserve">OŠ HJ </w:t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A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Š HJ A.3.5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 xml:space="preserve">OŠ HJ </w:t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A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 HJ A.3.5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 xml:space="preserve">OŠ HJ </w:t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A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mo, zato znam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azumijem zadatak. (jesna rečenic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e svađam se. (niječna rečenica 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nije                                   ne zn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nisam                               ne mog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nema                                ne smi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imenice: ruža (ž. r. jd.), krovovi (m. r. mn.), dijete (s. r. jd.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glagoli: pisati, trčimo, pleše, učit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smisliti tri jesne i tri niječne rečenice tako da u prvoj rečenici svaka imenica bude ženskoga roda, u drugoj muškoga, a u trećoj srednjega roda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sudjelovati u govornoj komunikaci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 pitanja učiteljice/učitelja odgovarat će i jesnom i niječnom rečenico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jerice: Ideš li u školu? (Idem u školu. / Ne idem u školu.)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osmisliti igrokaz u kojemu su glavni likovi NEĆU i HOĆ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tekst preoblikovati u niječni oblik. Mogu nastaviti pričati prič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Murko na snijegu</w:t>
            </w:r>
            <w:r>
              <w:rPr>
                <w:sz w:val="18"/>
                <w:szCs w:val="18"/>
              </w:rPr>
              <w:t xml:space="preserve"> (Štefica Matijaščić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nijeg je padao cijelu noć. Ujutro je sve osvanulo pokriveno debelim bijelim pokrivačem. Murko se, kao i svi mačići, voli igrati na snijegu. U tren oka je napravio Snješka Bijelića s očima i velikim nosom od mrkve. Uto do njega doleti ptičica..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kst01">
    <w:name w:val="Tekst 0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1663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4:27:00Z</dcterms:created>
  <dc:creator>Ksenija</dc:creator>
  <dc:description/>
  <cp:keywords/>
  <dc:language>en-US</dc:language>
  <cp:lastModifiedBy>Gordana Ivančić</cp:lastModifiedBy>
  <dcterms:modified xsi:type="dcterms:W3CDTF">2020-08-11T06:31:00Z</dcterms:modified>
  <cp:revision>10</cp:revision>
  <dc:subject/>
  <dc:title/>
</cp:coreProperties>
</file>